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righ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nyWeb"/>
        <w:shd w:fill="FFFFFF" w:val="clear"/>
        <w:spacing w:before="100" w:after="0"/>
        <w:ind w:right="108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Umowa nr G</w:t>
      </w:r>
      <w:r>
        <w:rPr>
          <w:rFonts w:cs="Arial" w:ascii="Arial" w:hAnsi="Arial"/>
          <w:b/>
          <w:bCs/>
          <w:color w:val="000000"/>
          <w:sz w:val="20"/>
          <w:szCs w:val="20"/>
        </w:rPr>
        <w:t>OPS.421…………….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a umowa została zawarta w dniu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</w:rPr>
        <w:t>………………….</w:t>
      </w:r>
      <w:r>
        <w:rPr>
          <w:rFonts w:eastAsia="Times New Roman" w:cs="Arial" w:ascii="Arial" w:hAnsi="Arial"/>
          <w:sz w:val="20"/>
          <w:szCs w:val="20"/>
        </w:rPr>
        <w:t xml:space="preserve"> w  Słomnikach pomiędzy:</w:t>
      </w:r>
    </w:p>
    <w:p>
      <w:pPr>
        <w:pStyle w:val="Tekstpodstawowy21"/>
        <w:rPr/>
      </w:pPr>
      <w:r>
        <w:rPr>
          <w:rFonts w:cs="Arial" w:ascii="Arial" w:hAnsi="Arial"/>
          <w:sz w:val="20"/>
        </w:rPr>
        <w:t xml:space="preserve">Zamawiającym: </w:t>
      </w:r>
      <w:r>
        <w:rPr>
          <w:rFonts w:cs="Arial" w:ascii="Arial" w:hAnsi="Arial"/>
          <w:b/>
          <w:bCs/>
          <w:sz w:val="20"/>
        </w:rPr>
        <w:t xml:space="preserve">Gminnym Ośrodkiem Pomocy Społecznej w Słomnikach, </w:t>
      </w:r>
      <w:r>
        <w:rPr>
          <w:rFonts w:cs="Arial" w:ascii="Arial" w:hAnsi="Arial"/>
          <w:sz w:val="20"/>
        </w:rPr>
        <w:t>działającym na rzecz Gminy Słomn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: 32-090 Słomniki, ul. Tadeusza Kościuszki 64, NIP: </w:t>
      </w:r>
      <w:r>
        <w:rPr>
          <w:rFonts w:eastAsia="Times New Roman" w:cs="Arial" w:ascii="Arial" w:hAnsi="Arial"/>
          <w:sz w:val="20"/>
          <w:szCs w:val="20"/>
        </w:rPr>
        <w:t>682 160 48 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dres do korespondencji: </w:t>
      </w:r>
      <w:r>
        <w:rPr>
          <w:rFonts w:eastAsia="Times New Roman" w:cs="Arial" w:ascii="Arial" w:hAnsi="Arial"/>
          <w:sz w:val="20"/>
          <w:szCs w:val="20"/>
        </w:rPr>
        <w:t>32-090 Słomniki, ul. Stefana Żeromskiego 2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rezentowanym przez:</w:t>
      </w:r>
    </w:p>
    <w:p>
      <w:pPr>
        <w:pStyle w:val="Tekstpodstawowy21"/>
        <w:rPr/>
      </w:pPr>
      <w:r>
        <w:rPr>
          <w:rFonts w:cs="Arial" w:ascii="Arial" w:hAnsi="Arial"/>
          <w:b/>
          <w:bCs/>
          <w:sz w:val="20"/>
        </w:rPr>
        <w:t xml:space="preserve">Anetę Miszczyk </w:t>
      </w:r>
      <w:r>
        <w:rPr>
          <w:rFonts w:cs="Arial" w:ascii="Arial" w:hAnsi="Arial"/>
          <w:sz w:val="20"/>
        </w:rPr>
        <w:t>- Kierownika Gminnego Ośrodka Pomocy Społecznej w Słomnikach,</w:t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ontrasygnacie </w:t>
      </w:r>
    </w:p>
    <w:p>
      <w:pPr>
        <w:pStyle w:val="Tekstpodstawowy21"/>
        <w:rPr/>
      </w:pPr>
      <w:r>
        <w:rPr>
          <w:rFonts w:cs="Arial" w:ascii="Arial" w:hAnsi="Arial"/>
          <w:b/>
          <w:bCs/>
          <w:sz w:val="20"/>
        </w:rPr>
        <w:t>Katarzyny Kurkiewicz –</w:t>
      </w:r>
      <w:r>
        <w:rPr>
          <w:rFonts w:cs="Arial" w:ascii="Arial" w:hAnsi="Arial"/>
          <w:sz w:val="20"/>
        </w:rPr>
        <w:t xml:space="preserve"> Głównego Księgowego Gminnego Ośrodka Pomocy Społecznej w Słomnikach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Zamawiającym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: 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………………………………………………………………………………….,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Wykonawcą</w:t>
      </w:r>
    </w:p>
    <w:p>
      <w:pPr>
        <w:pStyle w:val="Normal"/>
        <w:spacing w:before="240" w:after="12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Niniejsza umowa została zawarta w wyniku postępowania przeprowadzonego w trybie </w:t>
      </w:r>
      <w:r>
        <w:rPr>
          <w:rFonts w:cs="Arial" w:ascii="Arial" w:hAnsi="Arial"/>
          <w:sz w:val="20"/>
          <w:szCs w:val="20"/>
        </w:rPr>
        <w:t>podstawowym na podstawowym art. 275 ust. 1 ustawy PZP</w:t>
      </w:r>
      <w:r>
        <w:rPr>
          <w:rFonts w:eastAsia="Times New Roman" w:cs="Arial" w:ascii="Arial" w:hAnsi="Arial"/>
          <w:sz w:val="20"/>
          <w:szCs w:val="20"/>
        </w:rPr>
        <w:t>. Postępowanie przeprowadzono zostało na podstawie przepisów ustawy z dnia 11.09.2019 r. - Prawo zamówień publicznych (t. j. Dz. U. z 2024 r. poz. 1320</w:t>
        <w:br/>
        <w:t xml:space="preserve">z późn. zm. - dalej p.z.p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między Zamawiającym i Wykonawcą została zawarta umowa o następującej treści: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zedmiotem niniejszej Umowy jest świadczenie usług schronienia, tj: </w:t>
      </w:r>
      <w:r>
        <w:rPr>
          <w:rFonts w:cs="Arial" w:ascii="Arial" w:hAnsi="Arial"/>
          <w:sz w:val="20"/>
          <w:szCs w:val="20"/>
        </w:rPr>
        <w:t xml:space="preserve">zapewnienia w roku 2026 miejsca schronienia w schronisku dla bezdomnych z usługami opiekuńczymi we wszystkie dni kalendarzowe miesiąca w cyklu 24 godzinnym, w lokalu będącym w wyłącznej i swobodnej dyspozycji oferenta 1 (jednej) </w:t>
      </w:r>
      <w:r>
        <w:rPr>
          <w:rFonts w:cs="Arial" w:ascii="Arial" w:hAnsi="Arial"/>
          <w:bCs/>
          <w:sz w:val="20"/>
          <w:szCs w:val="20"/>
        </w:rPr>
        <w:t xml:space="preserve">kobiecie </w:t>
      </w:r>
      <w:r>
        <w:rPr>
          <w:rFonts w:cs="Arial" w:ascii="Arial" w:hAnsi="Arial"/>
          <w:sz w:val="20"/>
          <w:szCs w:val="20"/>
        </w:rPr>
        <w:t>- osobie bezdomnej, której ostatnim miejscem zameldowania jest Gmina Słomniki zgodnie z art. 101 ust. 2 ustawy z dnia 12 marca 2004r. o pomocy społecznej (tekst jednolity Dz.U. z 2024r., poz. 1283 z późn. zm.), które ze względu na wiek, chorobę lub niepełnosprawność wymagają częściowej opieki i pomocy</w:t>
        <w:br/>
        <w:t>w zaspokajaniu niezbędnych potrzeb życiowych, ale nie wymagają usług w zakresie świadczonym przez jednostkę całodobowej opieki, zakład opiekuńczo-leczniczy lub zakład pielęgnacyjno—opiekuńczy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oświadcza, że </w:t>
      </w:r>
      <w:r>
        <w:rPr>
          <w:rFonts w:cs="Arial" w:ascii="Arial" w:hAnsi="Arial"/>
          <w:sz w:val="20"/>
          <w:szCs w:val="20"/>
        </w:rPr>
        <w:t>standard podstawowych usług świadczonych w schronisku dla osób bezdomnych z usługami opiekuńczymi, kwalifikacje osób świadczących w nim usługi oraz standard obiektu, w którym mieści się schronisko dla osób bezdomnych są zgodne</w:t>
        <w:br/>
        <w:t>z powszechnie obowiązującymi przepisami prawa, w tym w szczególności wynikającymi</w:t>
        <w:br/>
        <w:t>z Rozporządzenia Ministra Rodziny, Pracy i Polityki Społecznej z dnia 27 kwietnia 2018 r.</w:t>
        <w:br/>
        <w:t>w sprawie minimalnych standardów noclegowni, schronisk dla osób bezdomnych, schronisk dla osób bezdomnych z usługami opiekuńczymi i ogrzewalni (Dz. U. z 2018 r. poz. 896)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a miejsce dla osób bezdomnych wraz z usługami opiekuńczymi dla osób skierowanych przez Burmistrza Gminy Słomniki z terenu Gminy Słomnik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przewiduje, że prognozowana liczba osób bezdomnych skierowanych</w:t>
        <w:br/>
        <w:t xml:space="preserve">do schroniska wynosić będzie: </w:t>
      </w:r>
      <w:r>
        <w:rPr>
          <w:rFonts w:cs="Arial" w:ascii="Arial" w:hAnsi="Arial"/>
          <w:sz w:val="20"/>
          <w:szCs w:val="20"/>
        </w:rPr>
        <w:t>3 osób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zapewnienia schronienia z usługami opiekuńczymi polega na zapewnieniu miejsc noclegowych we wszystkie dni kalendarzowe miesiąca w cyklu 24-godzinnym, w lokalu położonym po adresem: ………..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konawca lub Podwykonawca zobowiązany jest do zatrudnienia przy realizacji zamówienia na podstawie stosunku pracy, o którym mowa w Kodeksie Pracy (t.j. Dz. U. z 2023 r. poz. 1465),</w:t>
        <w:br/>
        <w:t>co najmniej przez okres realizowanego przez niego zamówienia, osób wykonujących prace związane z organizowaniem/sprawowaniem opieki przez wykwalifikowane osoby tj. pracowników socjalnych i opiekunów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Obowiązek ten dotyczy również Podwykonawców – Wykonawca jest zobowiązany zawrzeć</w:t>
        <w:br/>
        <w:t xml:space="preserve">w każdej umowie o podwykonawstwo stosowne zapisy zobowiązujące Podwykonawców do zatrudnienia na umowę o pracę wszystkich osób wykonujących wskazane wyżej czynności wyznaczonych do obsługi Zamawiającego w ramach niniejszej umowy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potwierdzenie powyższego wymaga się, aby Wykonawca lub Podwykonawca w terminie</w:t>
        <w:br/>
        <w:t>do 5 dni od daty rozpoczęcia realizacji niniejszej umowy przedłożył Zamawiającemu oświadczenie o zatrudnieniu na podstawie umowy o pracę osób wykonujących czynności</w:t>
        <w:br/>
        <w:t>w związku z realizacją zamówienia, określające liczbę osób zatrudnionych na podstawie umowy</w:t>
        <w:br/>
        <w:t xml:space="preserve">o pracę, rodzaje umów o pracę i wymiary etatów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lub Podwykonawca zatrudni osoby na podstawie stosunku pracy co najmniej na okres od rozpoczęcia do końca upływu terminu realizacji umowy. W przypadku rozwiązania stosunku pracy przez pracownika lub pracodawcę przed zakończeniem tego okresu, Wykonawca jest obowiązany do zatrudnienia na to miejsce inną osob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maganie zatrudnienia osoby na podstawie stosunku pracy nie dotyczy czynności wykonywanych przez osobę/y prowadzącą/e jednoosobową działalność gospodarczą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Czynności nadzoru nad wykonywaniem przedmiotowych prac realizowane przez personel Wykonawcy nie podlegają rygorowi zatrudnienia na podstawie umowy o prac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ania na podstawie umowy o pracę osób wykonujących wskazane w ust. 6 czynności. Zamawiający ma prawo do uzyskania od Wykonawcy – w terminie 5 dni od skierowania takiego żądania – jednego z następujących dokumentów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zanonimizowanej, poświadczonej za zgodność z oryginałem odpowiednio przez wykonawcę lub podwykonawcę kopii dowodu potwierdzającego zgłoszenie pracownika przez pracodawcę do ubezpieczeń,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oświadczenia wykonawcy lub podwykonawcy o zatrudnieniu pracownika na podstawie umowy o pracę,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zanonimizowanej poświadczonej za zgodność z oryginałem odpowiednio przez wykonawcę lub podwykonawcę kopii umowy o pracę zatrudnionego pracownika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§ 2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before="0" w:after="200"/>
        <w:ind w:left="426" w:hanging="36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Wykonawca oświadcza, że lokal, o którym mowa w którym prowadzi schronisko, pozostaje w jego wyłącznej i swobodnej dyspozycji.</w:t>
      </w:r>
    </w:p>
    <w:p>
      <w:pPr>
        <w:pStyle w:val="Normal"/>
        <w:widowControl/>
        <w:shd w:fill="FFFFFF" w:val="clear"/>
        <w:suppressAutoHyphens w:val="false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2.</w:t>
        <w:tab/>
        <w:t>Wykonawca zobowiązuje się w szczególności zapewnić każdej skierowanej osobie następujące warunki pobytu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1) </w:t>
        <w:tab/>
        <w:t>miejsce do spania w ogrzewanym pomieszczeniu, którego temperatura nie jest niższa niż 20°C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2) </w:t>
        <w:tab/>
        <w:t>całodzienne wyżywienie w formie gotowych 3 posiłków (w tym jednego ciepłego) bądź też produkty oraz miejsce do samodzielnego sporządzenia przygotowania posiłków</w:t>
        <w:br/>
        <w:t>(w tym również ciepłych)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3) </w:t>
        <w:tab/>
        <w:t>możliwość skorzystania z prysznica, wymiany odzieży, prania i suszenia odzież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4) </w:t>
        <w:tab/>
        <w:t>warunki sanitarne umożliwiające utrzymanie higieny osobistej, w tym zapewnienie środków czystości w postaci: mydła, szamponu, pasty do zębów, środków higieny osobistej, proszku do prania, itp.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5) </w:t>
        <w:tab/>
        <w:t>zaopatrzenie w leki, które znajdują się w standardowym wyposażeniu apteczki Wykonawc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6) </w:t>
        <w:tab/>
        <w:t>usługi aktywizacyjne ukierunkowane na wzmacnianie aktywności społecznej, uzyskanie samodzielności życiowej i wyjście z bezdomnośc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7) </w:t>
        <w:tab/>
        <w:t>pomoc w sprawach formalno–prawnych zgodnie z kompetencjami i zasobami ludzkim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8) </w:t>
        <w:tab/>
        <w:t>opracowanie indywidualnych programów wychodzenia z bezdomnośc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9) </w:t>
        <w:tab/>
        <w:t>usługi opiekuńcze w stopniu adekwatnym do potrzeb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4.</w:t>
        <w:tab/>
        <w:t>Wykonawca zobowiązuje się zapewnić dowóz osoby bezdomnej do Schroniska na własny koszt.</w:t>
      </w:r>
    </w:p>
    <w:p>
      <w:pPr>
        <w:pStyle w:val="Normal"/>
        <w:widowControl/>
        <w:suppressAutoHyphens w:val="false"/>
        <w:spacing w:before="0" w:after="120"/>
        <w:ind w:left="567" w:hanging="425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5.</w:t>
        <w:tab/>
        <w:t>Ponadto Wykonawca oświadcza, że spełnia wszystkie pozostałe wymogi dotyczące schroniska dla bezdomnych z usługami opiekuńczymi, określone w art. 48a i art. 49 ustawy z dnia 12 marca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004 r. o pomocy społecznej (tekst jedn. Dz. U. z 2023 r. poz. 901 z późn. zm.) oraz</w:t>
        <w:br/>
        <w:t>w Rozporządzeniu Ministra Rodziny, Pracy i Polityki Społecznej z dnia 2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>7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kwietnia 2018 r.</w:t>
        <w:br/>
        <w:t>w sprawie standardów noclegowni, schronisk dla osób bezdomnych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,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chronisk dla osób bezdomnych  z usługami opiekuńczymi i ogrzewalni (Dz. U. z 2018 r. poz. 896), w szczególności zawartych w Załączniku nr 3 Rozporządzeni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en-US" w:bidi="ar-SA"/>
        </w:rPr>
        <w:t>§ 3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12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każdorazowe umieszczenie osoby potrzebującej schronienia odbywać się będzie na podstawie skierowania do schroniska w formie indywidualnej decyzji administracyjnej przyznania pomocy w tej formie udzielenia schronienia, wydanej przez osobę działająca</w:t>
        <w:br/>
        <w:t xml:space="preserve">z upoważnienia Burmistrza Gminy Słomniki. 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12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w szczególnie uzasadnionych przypadkach Wykonawca podejmie świadczenie usług w oparciu o dane przekazane faksem i telefonicznie lub e-mailem. Takie zlecenie usług będzie potwierdzone kopią decyzji administracyjnej bez zbędnej zwłok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4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sz w:val="20"/>
          <w:szCs w:val="20"/>
        </w:rPr>
        <w:t>Niniejsza umowa zostaje zawarta na okres od 1 stycznia 2026 r. do 31 grudnia 2026 r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5</w:t>
      </w:r>
    </w:p>
    <w:p>
      <w:pPr>
        <w:pStyle w:val="Normal"/>
        <w:tabs>
          <w:tab w:val="clear" w:pos="709"/>
          <w:tab w:val="left" w:pos="567" w:leader="none"/>
        </w:tabs>
        <w:ind w:left="75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  <w:t xml:space="preserve">W sprawach związanych z realizacją niniejszej umowy Zamawiającego reprezentować będzie: </w:t>
      </w:r>
    </w:p>
    <w:p>
      <w:pPr>
        <w:pStyle w:val="Normal"/>
        <w:ind w:left="851" w:hanging="351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</w:rPr>
        <w:t>Barbara Kuchna-Ordys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ind w:left="851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elefon do kontaktu: </w:t>
      </w:r>
      <w:r>
        <w:rPr>
          <w:rFonts w:cs="Arial" w:ascii="Arial" w:hAnsi="Arial"/>
          <w:sz w:val="20"/>
          <w:szCs w:val="20"/>
        </w:rPr>
        <w:t>123881272 wew. 104</w:t>
      </w:r>
    </w:p>
    <w:p>
      <w:pPr>
        <w:pStyle w:val="Normal"/>
        <w:ind w:left="851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e-mail: </w:t>
      </w:r>
      <w:r>
        <w:rPr>
          <w:rFonts w:cs="Arial" w:ascii="Arial" w:hAnsi="Arial"/>
          <w:sz w:val="20"/>
          <w:szCs w:val="20"/>
        </w:rPr>
        <w:t>b.kuchna@gops-slomniki.pl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ę reprezentować będzie: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</w:t>
        <w:tab/>
        <w:t>_______________ (dane osoby)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lefon do kontaktu: 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-mail: </w:t>
      </w:r>
      <w:r>
        <w:rPr>
          <w:rFonts w:eastAsia="Times New Roman" w:cs="Arial" w:ascii="Arial" w:hAnsi="Arial"/>
          <w:sz w:val="20"/>
          <w:szCs w:val="20"/>
        </w:rPr>
        <w:t>______________________</w:t>
      </w:r>
    </w:p>
    <w:p>
      <w:pPr>
        <w:pStyle w:val="Normal"/>
        <w:numPr>
          <w:ilvl w:val="0"/>
          <w:numId w:val="18"/>
        </w:numPr>
        <w:spacing w:before="120" w:after="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wskazanych w punkcie 1 nie wymagają aneksu. Strony zobowiązują się do wzajemnego powiadomienia o tej zmianie w formie pisemnej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do pokrywania kosztów skierowanych do schroniska Mieszkańców w następującej wysokości: </w:t>
      </w:r>
      <w:r>
        <w:rPr>
          <w:rFonts w:eastAsia="Times New Roman" w:cs="Arial" w:ascii="Arial" w:hAnsi="Arial"/>
          <w:bCs/>
          <w:sz w:val="20"/>
          <w:szCs w:val="20"/>
        </w:rPr>
        <w:t>………………… zł (słownie: ……………. złote 00/100) za 1 dobę pobytu dla</w:t>
        <w:br/>
        <w:t>1 osoby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agrodzenie jest ustalane jako iloczyn liczby dni faktycznego pobytu Mieszkańca w miejscu świadczenia usługi i stawek określonych w ust. 1, w odniesieniu do każdego Mieszkańca osobno.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rony ustalają, że wynagrodzenie nie jest należne </w:t>
      </w:r>
      <w:r>
        <w:rPr>
          <w:rFonts w:eastAsia="Times New Roman" w:cs="Arial" w:ascii="Arial" w:hAnsi="Arial"/>
          <w:color w:val="000000"/>
          <w:sz w:val="20"/>
          <w:szCs w:val="20"/>
        </w:rPr>
        <w:t>w przypadku nieobecności Mieszkańca</w:t>
        <w:br/>
        <w:t>w miejscu świadczenia usługi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Zamawiający zobowiązuje się do pokrywania kosztów pobytu osób skierowanych wyłącznie za czas rzeczywistego przebywania w schronisku.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odstawą rozliczenia finansowego za dany miesiąc będzie faktura wraz z załączonym imiennym zestawieniem liczby osób skierowanych oraz liczby dni pobytu danej osoby.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W grudniu 2026 roku, fakturę wraz z zestawieniem za grudzień należy przedłożyć do 27 grudnia 2026 roku uwzględniając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obecność za pozostałe dni miesiąca na podstawie stanu osób przebywających na ten dzień w schronisku. Korekta ewentualnych nieobecności po 27.12.2026 roku, zostanie rozliczona w styczniu 2027 roku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Maksymalne wynagrodzenie wynikające z niniejszej Umowy wynosi do 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>……………… zł brutto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(słownie: ……………………… złotych 00/100)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7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przekazywać na wskazany przez Wykonawcę rachunek bankowy ustaloną kwotę wynagrodzenia, w terminie do 14 dni od dnia otrzymania miesięcznej faktury, wystawionej po zamknięciu poprzedniego miesiąca kalendarzowego. </w:t>
      </w:r>
    </w:p>
    <w:p>
      <w:pPr>
        <w:pStyle w:val="Normal"/>
        <w:shd w:fill="FFFFFF" w:val="clear"/>
        <w:ind w:left="567" w:hanging="56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. </w:t>
        <w:tab/>
        <w:t>Strony ustalają, że dane identyfikacyjne Zamawiającego, konieczne do umieszczenia na fakturze są następujące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Nabywca: Gmina Słomniki, ul. T. Kościuszki 64, 32-090 Słomniki, NIP 6821604831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Odbiorca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Gminny Ośrodek Pomocy Społecznej w Słomnikach, ul. S. Żeromskiego 2,</w:t>
        <w:br/>
        <w:t>32-090 Słomniki a Wykonawca zobowiązuje się do wystawiania faktur według powyższego wzoru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oświadcza, że numer rachunku bankowego wskazywany na fakturach wystawionych w związku z realizacją umowy jest numerem podanym do Urzędu Skarbowego i jest właściwym dla dokonania rozliczeń na zasadach podzielonej płatności, zgodnie z przepisami ustawy</w:t>
        <w:br/>
        <w:t>z dnia11 marca 2004 r. o podatku od towarów i usług (t.j. Dz.U. z 2024r., poz. 361 z późn.zm.).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 przypadkach zamiaru złożenia ustrukturyzowanej faktury Wykonawca proszony jest o poinformowanie Zamawiającego o swoim zamiarze w terminie 7 dni przed terminem jej złożenia. Zamawiający niezwłocznie przekaże Wykonawcy informację o numerze konta na platformie PEF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8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.</w:t>
        <w:tab/>
        <w:t>Zamawiający zastrzega sobie prawo do bieżącego sprawowania nadzoru na realizacją niniejszej Umowy przez upoważnionego do tego pracownika Gminnego Ośrodka Pomocy Społecznej</w:t>
        <w:br/>
        <w:t>w Słomnikach, a w szczególności do: kontroli dokumentacji przebywających w placówce osób bezdomnych, kontroli warunków socjalno – bytowych osób bezdomnych, merytorycznej kontroli prowadzonej pracy socjalnej z bezdomnymi oraz świadczonych usług opiekuńczych.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.</w:t>
        <w:tab/>
        <w:t xml:space="preserve">Wykonawca zobowiązuje się do świadczenia usług, o których mowa w §1 zgodnie z minimalnym zakresem usług, określonym w Rozporządzeniu, o którym mowa w § 1 oraz do: </w:t>
      </w:r>
    </w:p>
    <w:p>
      <w:pPr>
        <w:pStyle w:val="Normal"/>
        <w:widowControl/>
        <w:numPr>
          <w:ilvl w:val="1"/>
          <w:numId w:val="17"/>
        </w:numPr>
        <w:shd w:fill="FFFFFF" w:val="clear"/>
        <w:suppressAutoHyphens w:val="false"/>
        <w:spacing w:before="0" w:after="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współpracy z Gminnym Ośrodkiem Pomocy Społecznej w Słomnikach w zakresie realizacji indywidualnych programów wychodzenia z bezdomności i zawartych kontraktów socjalnych, </w:t>
      </w:r>
    </w:p>
    <w:p>
      <w:pPr>
        <w:pStyle w:val="Normal"/>
        <w:widowControl/>
        <w:numPr>
          <w:ilvl w:val="1"/>
          <w:numId w:val="17"/>
        </w:numPr>
        <w:shd w:fill="FFFFFF" w:val="clear"/>
        <w:suppressAutoHyphens w:val="false"/>
        <w:spacing w:before="0" w:after="20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semnego informowania Zamawiającego o wydaleniu z placówki z podaniem przyczyny</w:t>
        <w:br/>
        <w:t xml:space="preserve">w terminie 4 dni roboczych od dnia zaistnienia zdarzenia, </w:t>
      </w:r>
    </w:p>
    <w:p>
      <w:pPr>
        <w:pStyle w:val="Normal"/>
        <w:widowControl/>
        <w:numPr>
          <w:ilvl w:val="1"/>
          <w:numId w:val="17"/>
        </w:numPr>
        <w:shd w:fill="FFFFFF" w:val="clear"/>
        <w:tabs>
          <w:tab w:val="clear" w:pos="709"/>
          <w:tab w:val="left" w:pos="1134" w:leader="none"/>
        </w:tabs>
        <w:suppressAutoHyphens w:val="false"/>
        <w:spacing w:before="0" w:after="240"/>
        <w:ind w:left="1134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informowania Zamawiającego o innych istotnych kwestiach dotyczących bezdomnego,</w:t>
        <w:br/>
        <w:t>a mających wpływ na wydaną decyzję np. sytuacja zawodowa lub finansowa bezdomnego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9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1.</w:t>
        <w:tab/>
        <w:t>Strony ustalają, że Wykonawca zapłaci Zamawiającemu karę umowną w przypadku: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odstąpienia od umowy przez Zamawiającego lub Wykonawcę, z przyczyn obciążających Wykonawcę, w wysokości 10% szacowanego wynagrodzenia brutto określonego w § 6 ust. 7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</w:rPr>
        <w:t>za każdorazowe stwierdzenie wykonania usługi w sposób sprzeczny z zapisami niniejszej umowy, po uprzednim pisemnym wezwaniu Wykonawcy do prawidłowego świadczenia usługi,    w wysokości 500,00 zł za każdy stwierdzony przypadek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Zamawiający potrąci karę umowną z wynagrodzenia Wykonawcy, chyba że z bezwzględnie obwiązujących przepisów wynika brak możliwości dokonania potracenia. 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Łączna suma kar umownych nie może przekroczyć 20 % całkowitego wynagrodzenia umownego,</w:t>
        <w:br/>
        <w:t>o którym mowa w § 6 ust. 7.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Jeżeli wysokość szkody poniesionej przez Zamawiającego przewyższy kwotę kar umownych, Zamawiający może dochodzić odszkodowania uzupełniającego na zasadach ogólnych, określonych w Kodeksie cywilnym.</w:t>
      </w:r>
    </w:p>
    <w:p>
      <w:pPr>
        <w:pStyle w:val="Normal"/>
        <w:tabs>
          <w:tab w:val="clear" w:pos="709"/>
          <w:tab w:val="left" w:pos="70" w:leader="none"/>
          <w:tab w:val="left" w:pos="4536" w:leader="none"/>
          <w:tab w:val="left" w:pos="5670" w:leader="none"/>
        </w:tabs>
        <w:ind w:right="3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0" w:leader="none"/>
        </w:tabs>
        <w:ind w:left="426" w:right="30" w:hanging="360"/>
        <w:jc w:val="both"/>
        <w:rPr/>
      </w:pPr>
      <w:bookmarkStart w:id="0" w:name="_Hlk184925479"/>
      <w:bookmarkEnd w:id="0"/>
      <w:r>
        <w:rPr>
          <w:rFonts w:cs="Arial" w:ascii="Arial" w:hAnsi="Arial"/>
          <w:bCs/>
          <w:sz w:val="20"/>
          <w:szCs w:val="20"/>
        </w:rPr>
        <w:t>Zamawiający może odstąpić od umowy: w terminie 30 dni od dnia powzięcia wiadomości</w:t>
        <w:br/>
        <w:t>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" w:leader="none"/>
        </w:tabs>
        <w:ind w:left="360" w:right="3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a także prawo odstąpić od umowy w przypadku: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709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rozpoczęcia przez Wykonawcę realizacji umowy w terminie 10 dni od wystawienia skierowania o którym  mowa w § 3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rwania realizacji umowy na okres dłuższy niż 10 dni;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ierzenia przez Wykonawcę realizacji umowy lub jej części osobie trzeciej z naruszeniem postanowień niniejszej umowy;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gdy pomimo uprzedniego wezwania Wykonawcy do realizacji umowy zgodnie z jej postanowieniami Wykonawca nadal świadczy usługi w wadliwy sposób;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ma kar umownych naliczonych Wykonawcy przekroczy wartość określoną w § 9 ust. 3.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ach wymienionym w ust. 2 Wykonawcy nie przysługują żadne roszczenia w stosunku do Zamawiającego i może on żądać jedynie wynagrodzenia należnego mu z tytułu wykonania części umowy. Prawo do odstąpienia od umowy z przyczyn wskazanych w ust.2 Zamawiający może wykonać w terminie 30 dni od dnia powzięcia wiadomości o zaistnieniu przyczyn odstąpienia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dstąpienie od umowy z przyczyn opisanych w ust. 2 uważa się za dokonane z przyczyn zależnych od Wykonawcy uprawniające Zamawiającego do naliczenia kary umownej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powinno nastąpić w formie pisemnej pod rygorem nieważności i powinno zawierać uzasadnienie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następuję ze skutkiem ex nunc i nie powoduje utraty prawa do naliczenia kar umownych. </w:t>
      </w:r>
    </w:p>
    <w:p>
      <w:pPr>
        <w:pStyle w:val="Normal"/>
        <w:spacing w:before="24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bookmarkStart w:id="1" w:name="_Hlk184925479"/>
      <w:bookmarkEnd w:id="1"/>
      <w:r>
        <w:rPr>
          <w:rFonts w:eastAsia="Times New Roman" w:cs="Arial" w:ascii="Arial" w:hAnsi="Arial"/>
          <w:b/>
          <w:bCs/>
          <w:sz w:val="20"/>
          <w:szCs w:val="20"/>
        </w:rPr>
        <w:t>§ 11</w:t>
      </w:r>
    </w:p>
    <w:p>
      <w:pPr>
        <w:pStyle w:val="WWBodyText2"/>
        <w:numPr>
          <w:ilvl w:val="1"/>
          <w:numId w:val="14"/>
        </w:numPr>
        <w:tabs>
          <w:tab w:val="clear" w:pos="70"/>
          <w:tab w:val="left" w:pos="-2127" w:leader="none"/>
          <w:tab w:val="left" w:pos="142" w:leader="none"/>
        </w:tabs>
        <w:spacing w:lineRule="auto" w:line="240"/>
        <w:ind w:left="360" w:right="30" w:hanging="360"/>
        <w:rPr/>
      </w:pPr>
      <w:r>
        <w:rPr>
          <w:rFonts w:eastAsia="Times New Roman" w:cs="Arial" w:ascii="Arial" w:hAnsi="Arial"/>
          <w:b w:val="false"/>
          <w:sz w:val="20"/>
          <w:szCs w:val="20"/>
        </w:rPr>
        <w:t>Wszelkie zmiany niniejszej umowy wymagają zachowania formy pisemnej i dokonywane będą</w:t>
        <w:br/>
        <w:t>w drodze aneksu do umowy, zawartego w formie pisemnej  pod rygorem nieważności za zgodą obu Stron.</w:t>
      </w:r>
    </w:p>
    <w:p>
      <w:pPr>
        <w:pStyle w:val="WWBodyText2"/>
        <w:numPr>
          <w:ilvl w:val="1"/>
          <w:numId w:val="14"/>
        </w:numPr>
        <w:tabs>
          <w:tab w:val="clear" w:pos="70"/>
          <w:tab w:val="left" w:pos="-2127" w:leader="none"/>
          <w:tab w:val="left" w:pos="426" w:leader="none"/>
        </w:tabs>
        <w:spacing w:lineRule="auto" w:line="240"/>
        <w:ind w:left="142" w:right="30" w:hanging="142"/>
        <w:rPr/>
      </w:pPr>
      <w:r>
        <w:rPr>
          <w:rFonts w:cs="Arial" w:ascii="Arial" w:hAnsi="Arial"/>
          <w:b w:val="false"/>
          <w:sz w:val="20"/>
          <w:szCs w:val="20"/>
        </w:rPr>
        <w:t>Zgodnie z art. 455 ust. 1 pkt 1 ustawy Prawo zamówień publicznych, Zamawiający przewiduje możliwość dokonania zmian postanowień umowy, w przypadkach opisanych w niniejszym paragrafie</w:t>
      </w:r>
      <w:r>
        <w:rPr>
          <w:rFonts w:eastAsia="Times New Roman" w:cs="Arial" w:ascii="Arial" w:hAnsi="Arial"/>
          <w:b w:val="false"/>
          <w:sz w:val="20"/>
          <w:szCs w:val="20"/>
        </w:rPr>
        <w:t xml:space="preserve">: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miany przepisów prawa, powodujących konieczność zmiany zobowiązań umownych stron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y dotyczącej terminu realizacji przedmiotu zamówienia o okres trwania przyczyn z powodu których będzie zagrożone dotrzymanie terminu, z powodu wydłużenia terminów, nie wynikających z okoliczności zależnych od wykonawców w stosunku do zobowiązań - o okres wydłużenia terminów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zakresie wynagrodzenia przysługującego Wykonawcy poprzez zmianę liczby osób bezdomnych skierowanych do schroniska w zależności od liczby faktycznych potrzeb w tym zakresie</w:t>
      </w:r>
      <w:r>
        <w:rPr>
          <w:rFonts w:cs="Arial" w:ascii="Arial" w:hAnsi="Arial"/>
          <w:kern w:val="2"/>
          <w:sz w:val="20"/>
          <w:szCs w:val="20"/>
          <w:lang w:eastAsia="ar-SA"/>
        </w:rPr>
        <w:t>. Zamawiający zastrzega sobie prawo podwojenia liczny osób skierowanych do schroniska.</w:t>
      </w:r>
    </w:p>
    <w:p>
      <w:pPr>
        <w:pStyle w:val="Akapitzlist"/>
        <w:numPr>
          <w:ilvl w:val="1"/>
          <w:numId w:val="14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ie stanowi zmiany Umowy: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Zmiana danych związanych z obsługą administracyjno-organizacyjną Umowy (np. zmiana    rachunku bankowego),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Zmiana danych teleadresowych, zmiany osób wskazanych do kontaktów między Stronami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adresu/siedziby Zamawiającego/Wykonawcy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klasyfikacji budżetowej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We wniosku o zmianę warunków umowy należy podać czego zmiana dotyczy, dlaczego jest konieczna oraz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oponowany termin wprowadzenia zmiany.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miany, o których mowa w ust.2 wymagają sporządzenia aneksu pod rygorem nieważności 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po wcześniejszym zaakceptowaniu wniosku o zmianę umowy przez Zamawiającego/Wykonawcę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2</w:t>
      </w:r>
    </w:p>
    <w:p>
      <w:pPr>
        <w:pStyle w:val="Normal"/>
        <w:widowControl/>
        <w:numPr>
          <w:ilvl w:val="3"/>
          <w:numId w:val="7"/>
        </w:numPr>
        <w:suppressAutoHyphens w:val="false"/>
        <w:autoSpaceDE w:val="false"/>
        <w:spacing w:before="0" w:after="20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amawiający określa zasady waloryzacji wysokości wynagrodzenia należnego Wykonawcy</w:t>
        <w:br/>
        <w:t>w przypadku zmiany ceny kosztów związanych z realizacją Umowy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skaźnikiem zmiany ceny kosztów związanych z realizacją Umowy jest miesięczny wskaźnik inflacji/deflacji</w:t>
      </w:r>
      <w:r>
        <w:rPr>
          <w:rFonts w:eastAsia="Calibri" w:cs="Arial" w:ascii="Arial" w:hAnsi="Arial"/>
          <w:color w:val="0000FF"/>
          <w:kern w:val="0"/>
          <w:sz w:val="20"/>
          <w:szCs w:val="20"/>
          <w:u w:val="single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każda ze stron Umowy jest uprawniona do żądania zmiany wysokości wynagrodzenia Wykonawcy, gdy miesięczny wskaźnik ceny kosztów związanych z realizacją Umowy ogłoszony w ostatnim komunikacie Prezesa Głównego Urzędu Statystycznego poprzedzającym wniosek</w:t>
        <w:br/>
        <w:t>o waloryzację, wzrośnie/spadnie o co najmniej 10 punktów % w stosunku do wysokości tego wskaźnika w miesiącu zawarcia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erwsza waloryzacja wynagrodzenia dopuszczalna jest nie wcześniej niż po upływie 6 miesięcy licząc od dnia zawarcia Umowy, kolejna waloryzacja możliwa po upływie 3 miesięcy od dnia poprzedniej waloryzacji ( za dzień uznaje się dzień podpisania aneksu)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aloryzacja nie dotyczy wynagrodzenia za przedmiot umowy wykonany przed datą złożenia wniosku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trona zainteresowana waloryzacją składa drugiej Stronie wniosek o dokonanie waloryzacji wynagrodzenia wraz z uzasadnieniem wskazujący wysokość wskaźnika oraz przedmiot i wartość usług podlegających waloryzacji (niewykonanych do dnia złożenia wniosku)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 przypadku wzrostu/spadku wskaźnika inflacji/deflacji w sposób określony w pkt 2, Waloryzacja będzie polegała na wzroście/obniżeniu wynagrodzenia za przedmiot umowy pozostały do wykonania po dniu złożenia wniosku o wartość % adekwatną do zmiany tego wskaźnika.</w:t>
      </w:r>
    </w:p>
    <w:p>
      <w:pPr>
        <w:pStyle w:val="Normal"/>
        <w:widowControl/>
        <w:numPr>
          <w:ilvl w:val="0"/>
          <w:numId w:val="15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maksymalna wartość zmiany wynagrodzenia, jaką dopuszcza Zamawiający w efekcie zastosowania postanowień o zasadach wprowadzania zmiany jego wysokości nie może przekroczyć 5 % całości wynagrodzenia określonego w Umowie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z zmianę ceny lub kosztów rozumie się wzrost odpowiednio cen lub kosztów, jak i ich obniżenie, względem ceny lub kosztu przyjętych w celu ustalenia wynagrodzenia wykonawcy zawartego w ofercie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, którego wynagrodzenie zostało zmienione zgodnie z ust. 3, zobowiązany jest do zmiany wynagrodzenia przysługującego podwykonawcy, z którym zawarł umowę,  w zakresie odpowiadającym zmianom cen lub kosztów dotyczących zobowiązania podwykonawcy, jeżeli łącznie spełnione są następujące warunki:</w:t>
      </w:r>
    </w:p>
    <w:p>
      <w:pPr>
        <w:pStyle w:val="Normal"/>
        <w:widowControl/>
        <w:suppressAutoHyphens w:val="false"/>
        <w:ind w:left="851" w:hanging="425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)</w:t>
        <w:tab/>
        <w:t>przedmiotem umowy są dostawy lub usługi;</w:t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false"/>
        <w:spacing w:before="0" w:after="120"/>
        <w:ind w:left="851" w:hanging="425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)</w:t>
        <w:tab/>
        <w:t>okres obowiązywania umowy przekracza 6 miesięcy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sprawach nieuregulowanych postanowieniami niniejszej umowy mają zastosowanie przepisy ustawy z dnia 23.04.1964 r. Kodeks cywilny (t.j. Dz. U. z 2024 r. poz. 1061 ), ustawy z dnia 11.09.2019 r. - Prawo zamówień publicznych (t.j. Dz. U. poz. 2024 r. poz. 1320 ze zm.) oraz inne bezwzględnie obowiązujące przepisy prawa. </w:t>
      </w:r>
    </w:p>
    <w:p>
      <w:pPr>
        <w:pStyle w:val="Normal"/>
        <w:spacing w:before="0" w:after="480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5.</w:t>
        <w:tab/>
        <w:t>Niniejszą umowę sporządzono w dwóch jednobrzmiących egzemplarzach jeden dla Zamawiającego jeden dla Wykonawcy.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</w:t>
        <w:tab/>
        <w:t>Zamawiający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color w:val="000080"/>
          <w:sz w:val="20"/>
          <w:szCs w:val="20"/>
        </w:rPr>
      </w:pPr>
      <w:r>
        <w:rPr>
          <w:rFonts w:eastAsia="Times New Roman" w:cs="Arial" w:ascii="Arial" w:hAnsi="Arial"/>
          <w:color w:val="00008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416" w:gutter="0" w:header="0" w:top="1134" w:footer="1134" w:bottom="119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OpenSymbol" w:hAnsi="OpenSymbol" w:eastAsia="Open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ascii="Arial" w:hAnsi="Arial" w:eastAsia="SimSun;宋体" w:cs="Arial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8z2">
    <w:name w:val="WW8Num8z2"/>
    <w:qFormat/>
    <w:rPr>
      <w:b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SimSun;宋体" w:cs="Arial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9z2">
    <w:name w:val="WW8Num9z2"/>
    <w:qFormat/>
    <w:rPr>
      <w:b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eastAsia="SimSun;宋体" w:cs="Arial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2">
    <w:name w:val="WW8Num12z2"/>
    <w:qFormat/>
    <w:rPr>
      <w:b w:val="false"/>
      <w:sz w:val="22"/>
      <w:szCs w:val="22"/>
    </w:rPr>
  </w:style>
  <w:style w:type="character" w:styleId="WW8Num12z3">
    <w:name w:val="WW8Num12z3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8z2">
    <w:name w:val="WW8Num18z2"/>
    <w:qFormat/>
    <w:rPr>
      <w:b w:val="false"/>
      <w:sz w:val="22"/>
      <w:szCs w:val="22"/>
    </w:rPr>
  </w:style>
  <w:style w:type="character" w:styleId="WW8Num18z3">
    <w:name w:val="WW8Num18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matkomentarzaZnak">
    <w:name w:val="Temat komentarza Znak"/>
    <w:qFormat/>
    <w:rPr>
      <w:rFonts w:ascii="Calibri" w:hAnsi="Calibri" w:eastAsia="SimSun;宋体" w:cs="Mangal"/>
      <w:b/>
      <w:bCs/>
      <w:kern w:val="2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tLeast" w:line="100"/>
    </w:pPr>
    <w:rPr>
      <w:rFonts w:eastAsia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widowControl/>
    </w:pPr>
    <w:rPr>
      <w:rFonts w:eastAsia="Times New Roman" w:cs="Times New Roman"/>
      <w:kern w:val="0"/>
      <w:szCs w:val="20"/>
      <w:lang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SimSun;宋体" w:cs="Mangal"/>
      <w:b/>
      <w:bCs/>
      <w:kern w:val="2"/>
      <w:szCs w:val="18"/>
      <w:lang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left" w:pos="-2127" w:leader="none"/>
        <w:tab w:val="left" w:pos="70" w:leader="none"/>
      </w:tabs>
      <w:spacing w:lineRule="atLeast" w:line="240"/>
      <w:ind w:left="788" w:right="334" w:hanging="431"/>
      <w:jc w:val="both"/>
    </w:pPr>
    <w:rPr>
      <w:rFonts w:eastAsia="Lucida Sans Unicode" w:cs="Times New Roman"/>
      <w:b/>
      <w:kern w:val="2"/>
      <w:lang w:bidi="ar-SA"/>
    </w:rPr>
  </w:style>
  <w:style w:type="paragraph" w:styleId="P1">
    <w:name w:val="p1"/>
    <w:basedOn w:val="Normal"/>
    <w:qFormat/>
    <w:pPr>
      <w:widowControl/>
      <w:suppressAutoHyphens w:val="false"/>
    </w:pPr>
    <w:rPr>
      <w:rFonts w:eastAsia="Calibri" w:cs="Times New Roman"/>
      <w:kern w:val="0"/>
      <w:sz w:val="15"/>
      <w:szCs w:val="15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24:00Z</dcterms:created>
  <dc:creator>Stańczuk, Anna</dc:creator>
  <dc:description>ZNAKI:12256</dc:description>
  <cp:keywords/>
  <dc:language>en-US</dc:language>
  <cp:lastModifiedBy>aneta.miszczyk</cp:lastModifiedBy>
  <cp:lastPrinted>2021-01-29T10:51:00Z</cp:lastPrinted>
  <dcterms:modified xsi:type="dcterms:W3CDTF">2025-12-16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_DocHome">
    <vt:r8>-1221289376</vt:r8>
  </property>
  <property fmtid="{D5CDD505-2E9C-101B-9397-08002B2CF9AE}" pid="5" name="wk_stat:linki:liczba">
    <vt:lpwstr>0</vt:lpwstr>
  </property>
  <property fmtid="{D5CDD505-2E9C-101B-9397-08002B2CF9AE}" pid="6" name="wk_stat:zapis">
    <vt:lpwstr>2021-01-29 11:17:29</vt:lpwstr>
  </property>
  <property fmtid="{D5CDD505-2E9C-101B-9397-08002B2CF9AE}" pid="7" name="wk_stat:znaki:liczba">
    <vt:lpwstr>12256</vt:lpwstr>
  </property>
</Properties>
</file>